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Merrin School</w:t>
      </w:r>
    </w:p>
    <w:p>
      <w:pPr>
        <w:pStyle w:val="Normal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Syndicate 4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  <w:lang w:val="en-NZ" w:eastAsia="en-US"/>
        </w:rPr>
      </w:pPr>
      <w:r>
        <w:rPr>
          <w:rFonts w:cs="Arial" w:ascii="Arial" w:hAnsi="Arial"/>
          <w:b/>
          <w:sz w:val="60"/>
          <w:szCs w:val="60"/>
          <w:lang w:val="en-NZ" w:eastAsia="en-US"/>
        </w:rPr>
        <w:object w:dxaOrig="2088" w:dyaOrig="2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7.8pt;width:126pt;height:120.95pt;mso-wrap-distance-left:2.9pt;mso-wrap-distance-right:2.9pt;mso-wrap-distance-top:2.9pt;mso-wrap-distance-bottom:2.9pt;mso-position-horizontal-relative:page;mso-position-vertical-relative:page" filled="f" o:ole="">
            <v:imagedata r:id="rId3" o:title=""/>
          </v:shape>
          <o:OLEObject Type="Embed" ProgID="" ShapeID="ole_rId2" DrawAspect="Content" ObjectID="_1475011954" r:id="rId2"/>
        </w:object>
      </w:r>
    </w:p>
    <w:p>
      <w:pPr>
        <w:pStyle w:val="Normal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  <w:t>‘</w:t>
      </w:r>
      <w:r>
        <w:rPr>
          <w:rFonts w:cs="Arial" w:ascii="Arial" w:hAnsi="Arial"/>
          <w:sz w:val="60"/>
          <w:szCs w:val="60"/>
          <w:lang w:val="en-NZ"/>
        </w:rPr>
        <w:t>Celebration of Learning’</w:t>
      </w:r>
    </w:p>
    <w:p>
      <w:pPr>
        <w:pStyle w:val="Normal"/>
        <w:jc w:val="center"/>
        <w:rPr/>
      </w:pPr>
      <w:r>
        <w:rPr/>
        <w:t>Programme</w:t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56"/>
      </w:tblGrid>
      <w:tr>
        <w:trPr>
          <w:trHeight w:val="3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>7:00 p.m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Welcome in the School Hall</w:t>
            </w:r>
          </w:p>
        </w:tc>
      </w:tr>
      <w:tr>
        <w:trPr>
          <w:trHeight w:val="1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>7:15 – 7: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>approx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Presentations in the classrooms.  The children will talk about their learning.  Oral presentations may include one or two class speeches.  </w:t>
            </w:r>
          </w:p>
        </w:tc>
      </w:tr>
      <w:tr>
        <w:trPr>
          <w:trHeight w:val="23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>7:30 – 8:3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Visitors are welcome to wander through all classroom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KIRKWOOD TECHNOLOGY</w:t>
            </w: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 teachers will be in Room 10 to discuss their programmes and answer ques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Some children will be working in the </w:t>
            </w: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ICT suite</w:t>
            </w: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 (across from Rm 9).</w:t>
            </w:r>
          </w:p>
        </w:tc>
      </w:tr>
      <w:tr>
        <w:trPr>
          <w:trHeight w:val="1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 xml:space="preserve">8:30 </w:t>
            </w:r>
            <w:r>
              <w:rPr>
                <w:rFonts w:eastAsia="Wingdings" w:cs="Wingdings" w:ascii="Wingdings" w:hAnsi="Wingdings"/>
                <w:sz w:val="40"/>
                <w:szCs w:val="40"/>
                <w:lang w:val="en-NZ"/>
              </w:rPr>
              <w:t>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Shane Barr will be in Room 12 to share information about our Learning Management System “Knowledge Net”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  <w:t>Te Kete Atawhai ICT Cluste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NZ"/>
        </w:rPr>
        <w:t xml:space="preserve">Merrin School is involved in the Ministry of Education ICT Cluster contract which began in 2007.  Staff undergo a three year period of professional development, along with other schools in our ‘cluster’: Ilam, Windsor, Burwood, Shirley Intermediate, Wainoni and Hammersley Park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he Cluster goals a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NZ"/>
        </w:rPr>
        <w:t>to develop teaching and learning practices which reflect an understanding of how children and people learn and function in a Digital Age (21</w:t>
      </w:r>
      <w:r>
        <w:rPr>
          <w:rFonts w:cs="Arial" w:ascii="Arial" w:hAnsi="Arial"/>
          <w:sz w:val="22"/>
          <w:szCs w:val="22"/>
          <w:vertAlign w:val="superscript"/>
          <w:lang w:val="en-NZ"/>
        </w:rPr>
        <w:t>st</w:t>
      </w:r>
      <w:r>
        <w:rPr>
          <w:rFonts w:cs="Arial" w:ascii="Arial" w:hAnsi="Arial"/>
          <w:sz w:val="22"/>
          <w:szCs w:val="22"/>
          <w:lang w:val="en-NZ"/>
        </w:rPr>
        <w:t xml:space="preserve"> Century Learning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o develop a cluster culture of ‘Professional Learning Communities”’ and leadership which will continue after the contract has finished.</w:t>
      </w:r>
    </w:p>
    <w:p>
      <w:pPr>
        <w:pStyle w:val="Normal"/>
        <w:jc w:val="center"/>
        <w:rPr>
          <w:rFonts w:ascii="Arial" w:hAnsi="Arial" w:cs="Arial"/>
          <w:i/>
          <w:i/>
          <w:sz w:val="52"/>
          <w:szCs w:val="52"/>
          <w:lang w:val="en-NZ"/>
        </w:rPr>
      </w:pPr>
      <w:r>
        <w:rPr>
          <w:rFonts w:cs="Arial" w:ascii="Arial" w:hAnsi="Arial"/>
          <w:i/>
          <w:sz w:val="52"/>
          <w:szCs w:val="52"/>
          <w:lang w:val="en-NZ"/>
        </w:rPr>
        <w:t>Knowledge Ne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NZ"/>
        </w:rPr>
        <w:t>Included in the professional development of the ICT Cluster Project is the introduction of Knowledge Net. Knowledge Net is a useful ICT tool for the school ‘community’ and the ICT Cluster. It is a New Zealand learning management service that allows for knowledge and communication to be easily and effectively shared between cluster schools, teachers, administrators, pupils and parent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Knowledge Net is principally designed to allow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effective &amp; efficient communic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 xml:space="preserve">a teaching resource to easily &amp; effectively add content &amp; resources that can be shared in online classrooms, subjects &amp; interest area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Meet individual pupil’s needs &amp; learning styl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Showcase achievement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Develop electronic portfolios to track learn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Access digital learning objects e.g. interactive learning websi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Access to a complete research centre including libraries of reviewed web si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Clusters can share &amp; pool resourc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27/7 access, anywhere &amp; anytim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  <w:t>The Numeracy Projec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Merrin School is also currently involved in another Ministry of Education contract. The Numeracy Development Project is a mathematics professional development programme that aims to improve numeracy for all students.  The Junior and Middle School teachers have already completed this contract. Year 7 &amp; 8 teachers are undergoing the sustainability phase of professional development in 2008.  Outcomes for students includ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Improvement in knowledge of numbers &amp; the number syst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Development of a range of strategies for solving number problem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Improvement of understanding of the language of mathematic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n-NZ"/>
        </w:rPr>
        <w:t>Development of recording techniques that assist them to ‘think through’ problem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Ability to communicate their maths ideas to other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Development of number sense in a range of situations and contexts &amp; linking their number understanding to their learning in other areas of mathematics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8" w:space="24" w:color="333399"/>
        <w:left w:val="single" w:sz="48" w:space="24" w:color="333399"/>
        <w:bottom w:val="single" w:sz="48" w:space="24" w:color="333399"/>
        <w:right w:val="single" w:sz="4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46:00Z</dcterms:created>
  <dc:creator>lesleyblack</dc:creator>
  <dc:description/>
  <cp:keywords/>
  <dc:language>en-US</dc:language>
  <cp:lastModifiedBy>Ministry of Education</cp:lastModifiedBy>
  <cp:lastPrinted>2009-06-29T09:58:00Z</cp:lastPrinted>
  <dcterms:modified xsi:type="dcterms:W3CDTF">2009-06-28T23:04:00Z</dcterms:modified>
  <cp:revision>14</cp:revision>
  <dc:subject/>
  <dc:title>Merrin School</dc:title>
</cp:coreProperties>
</file>